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417"/>
        <w:gridCol w:w="8"/>
        <w:gridCol w:w="2044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74" r="-9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5  Directions 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718090170"/>
            <w:bookmarkStart w:id="1" w:name="__Fieldmark__0_718090170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718090170"/>
            <w:bookmarkStart w:id="3" w:name="__Fieldmark__1_718090170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718090170"/>
            <w:bookmarkStart w:id="5" w:name="__Fieldmark__2_718090170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718090170"/>
            <w:bookmarkStart w:id="7" w:name="__Fieldmark__3_718090170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718090170"/>
            <w:bookmarkStart w:id="9" w:name="__Fieldmark__4_718090170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718090170"/>
            <w:bookmarkStart w:id="11" w:name="__Fieldmark__5_718090170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718090170"/>
            <w:bookmarkStart w:id="13" w:name="__Fieldmark__6_718090170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718090170"/>
            <w:bookmarkStart w:id="15" w:name="__Fieldmark__7_718090170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718090170"/>
            <w:bookmarkStart w:id="17" w:name="__Fieldmark__8_718090170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718090170"/>
            <w:bookmarkStart w:id="19" w:name="__Fieldmark__9_718090170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718090170"/>
            <w:bookmarkStart w:id="21" w:name="__Fieldmark__10_718090170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718090170"/>
            <w:bookmarkStart w:id="23" w:name="__Fieldmark__11_718090170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718090170"/>
            <w:bookmarkStart w:id="25" w:name="__Fieldmark__12_718090170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718090170"/>
            <w:bookmarkStart w:id="27" w:name="__Fieldmark__13_718090170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718090170"/>
            <w:bookmarkStart w:id="29" w:name="__Fieldmark__14_718090170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718090170"/>
            <w:bookmarkStart w:id="31" w:name="__Fieldmark__15_718090170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718090170"/>
            <w:bookmarkStart w:id="34" w:name="__Fieldmark__16_718090170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718090170"/>
            <w:bookmarkStart w:id="36" w:name="__Fieldmark__17_718090170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718090170"/>
            <w:bookmarkStart w:id="38" w:name="__Fieldmark__18_718090170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718090170"/>
            <w:bookmarkStart w:id="40" w:name="__Fieldmark__19_718090170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718090170"/>
            <w:bookmarkStart w:id="42" w:name="__Fieldmark__20_718090170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718090170"/>
            <w:bookmarkStart w:id="44" w:name="__Fieldmark__21_718090170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718090170"/>
            <w:bookmarkStart w:id="46" w:name="__Fieldmark__22_718090170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718090170"/>
            <w:bookmarkStart w:id="48" w:name="__Fieldmark__23_718090170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718090170"/>
            <w:bookmarkStart w:id="50" w:name="__Fieldmark__24_718090170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718090170"/>
            <w:bookmarkStart w:id="52" w:name="__Fieldmark__25_718090170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718090170"/>
            <w:bookmarkStart w:id="54" w:name="__Fieldmark__27_718090170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718090170"/>
            <w:bookmarkStart w:id="56" w:name="__Fieldmark__28_718090170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718090170"/>
            <w:bookmarkStart w:id="58" w:name="__Fieldmark__29_718090170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718090170"/>
            <w:bookmarkStart w:id="60" w:name="__Fieldmark__30_718090170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718090170"/>
            <w:bookmarkStart w:id="62" w:name="__Fieldmark__31_718090170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Describes paths using simple maps and follows directions in their immediate environment using the following vocabulary: left, right, forwards, backwards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 robot toy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718090170"/>
            <w:bookmarkStart w:id="64" w:name="__Fieldmark__34_718090170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718090170"/>
            <w:bookmarkStart w:id="66" w:name="__Fieldmark__35_718090170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718090170"/>
            <w:bookmarkStart w:id="68" w:name="__Fieldmark__36_718090170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718090170"/>
            <w:bookmarkStart w:id="70" w:name="__Fieldmark__37_718090170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718090170"/>
            <w:bookmarkStart w:id="72" w:name="__Fieldmark__38_718090170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718090170"/>
            <w:bookmarkStart w:id="74" w:name="__Fieldmark__39_718090170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718090170"/>
            <w:bookmarkStart w:id="76" w:name="__Fieldmark__40_718090170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718090170"/>
            <w:bookmarkStart w:id="78" w:name="__Fieldmark__41_718090170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718090170"/>
            <w:bookmarkStart w:id="80" w:name="__Fieldmark__42_718090170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718090170"/>
            <w:bookmarkStart w:id="82" w:name="__Fieldmark__43_718090170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718090170"/>
            <w:bookmarkStart w:id="84" w:name="__Fieldmark__44_718090170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718090170"/>
            <w:bookmarkStart w:id="86" w:name="__Fieldmark__45_718090170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33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: 20 min. (Station 2)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Explain to the children that they are going to practice how to follow and describe directions using the vocabulary learnt: left, right, forwards and backwards, playing with the robot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5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</w:rPr>
              <w:t>First model how to use the robot with the remote control giving the directions; then, let the children do it in couples.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    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 children should take turns at giving and following directions to the other. They have to set a goal first, then one child gives clear directions to the one that has the remote control until they reach the specific place, then they change the role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109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ier 1:</w:t>
            </w:r>
          </w:p>
        </w:tc>
      </w:tr>
      <w:tr>
        <w:trPr>
          <w:trHeight w:val="111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</w:p>
        </w:tc>
      </w:tr>
      <w:tr>
        <w:trPr>
          <w:trHeight w:val="82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3: </w:t>
            </w:r>
          </w:p>
        </w:tc>
      </w:tr>
      <w:tr>
        <w:trPr>
          <w:trHeight w:val="111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sk the children how they found the activity. Was it useful? Do we need to be able to give and follow directions like this in real life? When?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w times roman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>
      <w:rFonts w:ascii="Calibri" w:hAnsi="Calibri" w:eastAsia="Calibri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1:19:00Z</dcterms:created>
  <dc:creator>NANDA</dc:creator>
  <dc:description/>
  <dc:language>en-US</dc:language>
  <cp:lastModifiedBy>NANDA</cp:lastModifiedBy>
  <dcterms:modified xsi:type="dcterms:W3CDTF">2012-04-30T02:40:00Z</dcterms:modified>
  <cp:revision>2</cp:revision>
  <dc:subject/>
  <dc:title/>
</cp:coreProperties>
</file>